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217662475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5871510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10426955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506507840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57082060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929180092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502832937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054046067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